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6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  <w:r>
              <w:rPr>
                <w:color w:val="FF0000"/>
              </w:rPr>
              <w:t>PO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51200</wp:posOffset>
                  </wp:positionH>
                  <wp:positionV relativeFrom="paragraph">
                    <wp:posOffset>77470</wp:posOffset>
                  </wp:positionV>
                  <wp:extent cx="921385" cy="9315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262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olikšen je odstotek kisika v Zemljini atmosfer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2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5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35%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ga plina je največ v atmosfer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dušik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heli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kisika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arg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37665</wp:posOffset>
                  </wp:positionH>
                  <wp:positionV relativeFrom="paragraph">
                    <wp:posOffset>215900</wp:posOffset>
                  </wp:positionV>
                  <wp:extent cx="2082800" cy="850900"/>
                  <wp:effectExtent l="0" t="0" r="0" b="0"/>
                  <wp:wrapNone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1665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68725</wp:posOffset>
                  </wp:positionH>
                  <wp:positionV relativeFrom="paragraph">
                    <wp:posOffset>215265</wp:posOffset>
                  </wp:positionV>
                  <wp:extent cx="1243965" cy="8458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ega izmed naravnih pojavov, ki so posledica tople grede prikazuje spodnja slik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širjenje puščav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orkan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opla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ekstremne temperatur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a človekova dejavnost prispeva največji delež toplogrednih plino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34235</wp:posOffset>
                  </wp:positionH>
                  <wp:positionV relativeFrom="paragraph">
                    <wp:posOffset>147955</wp:posOffset>
                  </wp:positionV>
                  <wp:extent cx="1293495" cy="840105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32" t="-15" r="556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77260</wp:posOffset>
                  </wp:positionH>
                  <wp:positionV relativeFrom="paragraph">
                    <wp:posOffset>147955</wp:posOffset>
                  </wp:positionV>
                  <wp:extent cx="1195705" cy="84836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72965</wp:posOffset>
                  </wp:positionH>
                  <wp:positionV relativeFrom="paragraph">
                    <wp:posOffset>147955</wp:posOffset>
                  </wp:positionV>
                  <wp:extent cx="922655" cy="84010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promet in industri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industri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kmetijstvo in izgorevanje goriv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kmetijstvo in odpad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Na vrtu posadimo sadike paradižnika. Polovico jih posadimo na prostem, polovico pa jih posadimo v toplo gredo. Izberi pravilno trditev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34105</wp:posOffset>
                  </wp:positionH>
                  <wp:positionV relativeFrom="paragraph">
                    <wp:posOffset>-1270</wp:posOffset>
                  </wp:positionV>
                  <wp:extent cx="1582420" cy="118554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Sadike posajene na prostem bodo dozorele hitrej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Oboje sadike bodo dozorele v enakem času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Hitreje bodo dozorele sadike posajene v topli gredi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Mesto sajenja ne vpliva na hitrost rasti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trHeight w:val="1417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a slika prikazuje primer segrevanja, ko je v ozračju največ toplogrednih plino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67640</wp:posOffset>
                  </wp:positionV>
                  <wp:extent cx="3314700" cy="1308100"/>
                  <wp:effectExtent l="0" t="0" r="0" b="0"/>
                  <wp:wrapNone/>
                  <wp:docPr id="8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slika 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slika 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obena od teh treh sl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D) slika B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5:00Z</dcterms:created>
  <dc:creator>Robert Repnik</dc:creator>
  <dc:description/>
  <cp:keywords/>
  <dc:language>en-US</dc:language>
  <cp:lastModifiedBy>Matic</cp:lastModifiedBy>
  <dcterms:modified xsi:type="dcterms:W3CDTF">2011-08-22T07:18:00Z</dcterms:modified>
  <cp:revision>37</cp:revision>
  <dc:subject/>
  <dc:title>PRED  /  PO  –TEST, T______, P  1   2   3  , Š_______, R  8   9  , U______, F_____,  M  /  Ž</dc:title>
</cp:coreProperties>
</file>